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19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1. </w:t>
      </w:r>
      <w:r>
        <w:rPr>
          <w:rFonts w:cs="Arial" w:ascii="Arial" w:hAnsi="Arial"/>
          <w:sz w:val="22"/>
          <w:szCs w:val="22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услуге заштите од пожара за време жетве у 2022. години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заштите од пожара за време жетве у 2022. години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23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о јавним набавкама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</w:rPr>
        <w:t>3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25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 услуге заштите од пожара за време жетве у 2022. години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 заштите од пожара за време жетве у 2022. годи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заштите од пожара за време жетве у 2022. години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23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о јавним набавкама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 </w:t>
      </w:r>
      <w:r>
        <w:rPr>
          <w:rFonts w:cs="Arial" w:ascii="Arial" w:hAnsi="Arial"/>
          <w:sz w:val="22"/>
          <w:szCs w:val="22"/>
          <w:lang w:val="ru-RU"/>
        </w:rPr>
        <w:t>заштите од пожара за време жетве у 2022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 поступку доношења наведеног закључка, прибављена је потврда о могућности преузимања обавеза по планираној набавци, регистарски број 77 од 23.05.2022. године од Градске управе за финансије и јавне набавке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модел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 број М-275/22 од 31.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2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2-05-04T12:02:00Z</cp:lastPrinted>
  <dcterms:modified xsi:type="dcterms:W3CDTF">2022-05-31T12:29:00Z</dcterms:modified>
  <cp:revision>55</cp:revision>
  <dc:subject/>
  <dc:title/>
</cp:coreProperties>
</file>